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yncopate;Times New Roman"/>
        </w:rPr>
      </w:pPr>
      <w:r>
        <w:rPr>
          <w:rFonts w:eastAsia="Syncopate;Times New Roman"/>
        </w:rPr>
        <w:t>Nate Mantanona</w:t>
      </w:r>
    </w:p>
    <w:p>
      <w:pPr>
        <w:pStyle w:val="Normal"/>
        <w:rPr>
          <w:rFonts w:eastAsia="Syncopate;Times New Roman"/>
        </w:rPr>
      </w:pPr>
      <w:r>
        <w:rPr>
          <w:rFonts w:eastAsia="Syncopate;Times New Roman"/>
        </w:rPr>
        <w:t>September 9, 2011</w:t>
      </w:r>
    </w:p>
    <w:p>
      <w:pPr>
        <w:pStyle w:val="Normal"/>
        <w:rPr>
          <w:rFonts w:eastAsia="Syncopate;Times New Roman"/>
        </w:rPr>
      </w:pPr>
      <w:r>
        <w:rPr>
          <w:rFonts w:eastAsia="Syncopate;Times New Roman"/>
        </w:rPr>
        <w:t>Period3</w:t>
      </w:r>
    </w:p>
    <w:p>
      <w:pPr>
        <w:pStyle w:val="Normal"/>
        <w:rPr>
          <w:rFonts w:eastAsia="Syncopate;Times New Roman"/>
        </w:rPr>
      </w:pPr>
      <w:r>
        <w:rPr>
          <w:rFonts w:eastAsia="Syncopate;Times New Roman"/>
        </w:rPr>
        <w:t>Exam1</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1. No, because the Native Americans controlled their own environment. Because of the terrain and with the lack of rain the early Americans had trouble living in the environment that they were in. They really did not have much information of the terrain that they lived in.</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2. Asian Migrations were more because they had similar likings and the Europeans and Africans were unknown to their culture and food Asians and Africans was more advanced civilization. Competition for crops and the farms was more spacious. Dense populations need food. Europeans thinking led them to explore. Barrier for Europeans were the Atlantic Ocean.</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3. European rivalries in the 1400’s were more relegious then  economic. Mechantalism was the primary reason behind Europe’s desire to colonize new lands. The theory of mercantilism states that there is a certain amount of wealth in the world and that it is in a nation’s best interest to accumulate it. Through wealth, a nation can achieve power. A country achieves wealth by producing and exporting more goods than it imports.</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4. English reasons for colonizing America was for more land and Spanish reasons were also for more Land but the Spanish went mainly for the food and spices the English wanted it for trade routes over land and not sea and they wanted to explore more. The Nation that created the greater colonial structure was Great Britain. Spanish got spices from America when they went to explore they brought back spices, noodles, Material, etc.</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 xml:space="preserve">5. Puratanism wanted a perfect society were there are no sins. </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6. Demonstrate how colonists reshaped the concept of democracy to suit the needs of their world. Include 5 pieces of evidence in your answer.</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7. Mercantilism is the belief in trading the profits and benefits. The british think that they could benefit from mercantilism and from the taxes they also would gain profit from that. All of the money that they have earned they would give that to the mother land and the motherland would get stronger.</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8. There were so many great ideas in government and religion. Many of the educated church members have left their place in the church and those ones that left they created their own church called Unitarian Church.</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9. The declaration of independence was for both rich and poor because they both would gain independence. The thirteen colonies were made as a part of the declaration.  Also the puritans and the Quakers were also trying to gain there freedom.</w:t>
      </w:r>
    </w:p>
    <w:p>
      <w:pPr>
        <w:pStyle w:val="Normal"/>
        <w:rPr>
          <w:rFonts w:eastAsia="Syncopate;Times New Roman"/>
        </w:rPr>
      </w:pPr>
      <w:r>
        <w:rPr>
          <w:rFonts w:eastAsia="Syncopate;Times New Roman"/>
        </w:rPr>
      </w:r>
    </w:p>
    <w:p>
      <w:pPr>
        <w:pStyle w:val="Normal"/>
        <w:rPr>
          <w:rFonts w:eastAsia="Syncopate;Times New Roman"/>
        </w:rPr>
      </w:pPr>
      <w:r>
        <w:rPr>
          <w:rFonts w:eastAsia="Syncopate;Times New Roman"/>
        </w:rPr>
        <w:t>10.  “The shot heard round the world” was the most important event in American History because this event started the American Revolution. One example is the Boston Massacre because the US army killed 5 civilians for no apparent reason. Another example in the battle of Lexington and Concord.</w:t>
      </w:r>
    </w:p>
    <w:p>
      <w:pPr>
        <w:pStyle w:val="Normal"/>
        <w:rPr>
          <w:rFonts w:ascii="Syncopate;Times New Roman" w:hAnsi="Syncopate;Times New Roman" w:eastAsia="Syncopate;Times New Roman" w:cs="Syncopate;Times New Roman"/>
        </w:rPr>
      </w:pPr>
      <w:r>
        <w:rPr>
          <w:rFonts w:eastAsia="Syncopate;Times New Roman" w:cs="Syncopate;Times New Roman" w:ascii="Syncopate;Times New Roman" w:hAnsi="Syncopate;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ncopat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1:08:00Z</dcterms:created>
  <dc:creator>N4STY</dc:creator>
  <dc:description/>
  <dc:language>en-US</dc:language>
  <cp:lastModifiedBy>N4STY</cp:lastModifiedBy>
  <dcterms:modified xsi:type="dcterms:W3CDTF">2011-09-09T21:08:00Z</dcterms:modified>
  <cp:revision>2</cp:revision>
  <dc:subject/>
  <dc:title/>
</cp:coreProperties>
</file>